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2835" w:leader="none"/>
        </w:tabs>
        <w:spacing w:before="120" w:after="12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-189865</wp:posOffset>
                </wp:positionV>
                <wp:extent cx="6936740" cy="581025"/>
                <wp:effectExtent l="0" t="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6840" cy="581040"/>
                          <a:chOff x="0" y="0"/>
                          <a:chExt cx="6936840" cy="581040"/>
                        </a:xfrm>
                      </wpg:grpSpPr>
                      <wps:wsp>
                        <wps:cNvSpPr/>
                        <wps:spPr>
                          <a:xfrm>
                            <a:off x="2608560" y="548640"/>
                            <a:ext cx="38988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4360" y="0"/>
                            <a:ext cx="43624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Присадка к воде – АНТИНАКИП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для паровых и водогрейных кот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79000" y="39960"/>
                            <a:ext cx="422280" cy="1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1360"/>
                            <a:ext cx="2428200" cy="34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-14.95pt;width:546.2pt;height:45.75pt" coordorigin="-480,-299" coordsize="10924,915">
                <v:line id="shape_0" from="3628,565" to="9767,565" stroked="t" o:allowincell="f" style="position:absolute">
                  <v:stroke color="#969696" weight="76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74;top:-299;width:686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Присадка к воде – АНТИНАКИПИ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для паровых и водогрейных кот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94;top:-236;width:664;height:1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480;top:-171;width:3823;height:55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60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12465</wp:posOffset>
                </wp:positionH>
                <wp:positionV relativeFrom="paragraph">
                  <wp:posOffset>47625</wp:posOffset>
                </wp:positionV>
                <wp:extent cx="52832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2.95pt;margin-top:3.75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47" w:right="964" w:gutter="0" w:header="0" w:top="851" w:footer="0" w:bottom="10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6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b/>
          <w:sz w:val="20"/>
        </w:rPr>
        <w:t xml:space="preserve">ИНКОРТ-МК1 применяется в качестве антинакипной добавки </w:t>
      </w:r>
      <w:r>
        <w:rPr>
          <w:rFonts w:cs="Verdana" w:ascii="Verdana" w:hAnsi="Verdana"/>
          <w:sz w:val="20"/>
        </w:rPr>
        <w:t xml:space="preserve">при внутрикотловой обработке воды. </w:t>
      </w:r>
      <w:r>
        <w:rPr>
          <w:rFonts w:cs="Verdana" w:ascii="Verdana" w:hAnsi="Verdana"/>
          <w:color w:val="000000"/>
          <w:sz w:val="20"/>
        </w:rPr>
        <w:t>Антинакипин</w:t>
      </w:r>
      <w:r>
        <w:rPr>
          <w:rFonts w:cs="Verdana" w:ascii="Verdana" w:hAnsi="Verdana"/>
          <w:sz w:val="20"/>
        </w:rPr>
        <w:t xml:space="preserve"> вводится непосредственно в котел, минуя дополнительные установки. </w:t>
      </w:r>
    </w:p>
    <w:p>
      <w:pPr>
        <w:pStyle w:val="Normal"/>
        <w:spacing w:lineRule="auto" w:line="240" w:before="0" w:after="60"/>
        <w:rPr/>
      </w:pPr>
      <w:r>
        <w:rPr>
          <w:rFonts w:cs="Verdana" w:ascii="Verdana" w:hAnsi="Verdana"/>
          <w:sz w:val="20"/>
        </w:rPr>
        <w:t>Предотвращает образова</w:t>
        <w:softHyphen/>
        <w:t>ние накипи на тепло</w:t>
        <w:softHyphen/>
        <w:t>передающей поверхности, разруша</w:t>
        <w:softHyphen/>
        <w:t>ет уже образовавшиеся отложе</w:t>
        <w:softHyphen/>
        <w:t>ния и защищает от коррозии все конструкционные металлы котла и паро-конденсатного тракта. Накипеобразователи выделяются в виде неприкипающего шлама, который удаляют при продувке.</w:t>
      </w:r>
    </w:p>
    <w:p>
      <w:pPr>
        <w:pStyle w:val="Normal"/>
        <w:spacing w:lineRule="auto" w:line="240" w:before="0" w:after="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2227580</wp:posOffset>
                </wp:positionV>
                <wp:extent cx="52832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7.5pt;margin-top:-175.4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</w:rPr>
        <w:t>Применение антинакипина позволя</w:t>
        <w:softHyphen/>
        <w:t>ет работать котлам на воде с жесткостью до 2мг*экв/д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>, а не 0,02мг*экв/д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>, как требуют по инструкции. Для паровых и водяных котлов применение антинакипина позволяет исключить процесс водоподготовки (катионирование и др.), при жесткости воды &lt; 2мг*экв/д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>, а при жесткости воды &gt; 2мг*экв/д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нужно проводить предварительную водоподготовку с использованием антинакипина ИНКОРТ-МК1, также исключая катионирование и деаэрацию. </w:t>
      </w:r>
    </w:p>
    <w:p>
      <w:pPr>
        <w:pStyle w:val="Normal"/>
        <w:spacing w:lineRule="auto" w:line="240" w:before="0" w:after="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1066165</wp:posOffset>
                </wp:positionV>
                <wp:extent cx="52832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7.5pt;margin-top:83.95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</w:rPr>
        <w:t xml:space="preserve">Первоначальный расход присадки зависит от типа котла и жесткости воды и составляет 0,01 - 0,5%. В дальнейшем антинакипин добавляется по мере необходимости, по мере срабатываемости, в количестве, необходимом для поддержания рН раствора в пределах 8,8 – 9,2. </w:t>
      </w:r>
    </w:p>
    <w:p>
      <w:pPr>
        <w:pStyle w:val="Normal"/>
        <w:spacing w:lineRule="auto" w:line="240" w:before="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менение антинакипина позволя</w:t>
        <w:softHyphen/>
        <w:t xml:space="preserve">ет полностью исключить операцию  катионирования, снизить расходы на капитальные и текущие ремонты оборудования, увеличить срок службы котла с одновременным увеличением его производительности по горячей воде и пару, который получается высокого качества (кондиционный пар). </w:t>
      </w:r>
    </w:p>
    <w:p>
      <w:pPr>
        <w:pStyle w:val="Normal"/>
        <w:spacing w:lineRule="auto" w:line="240" w:before="0" w:after="6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Антинакипин ИНКОРТ-МК1 выпускается в виде жидкого концентрата, пожаро</w:t>
        <w:softHyphen/>
        <w:t>взрывобезопасен, не содержит токсичных и канцерогенных веществ. Срок годности присадки не ограничен.</w:t>
      </w:r>
    </w:p>
    <w:p>
      <w:pPr>
        <w:pStyle w:val="Normal"/>
        <w:spacing w:lineRule="auto" w:line="240" w:before="0" w:after="60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spacing w:lineRule="auto" w:line="240" w:before="0" w:after="60"/>
        <w:rPr/>
      </w:pPr>
      <w:r>
        <w:rPr>
          <w:rFonts w:cs="Verdana" w:ascii="Verdana" w:hAnsi="Verdana"/>
          <w:b/>
          <w:sz w:val="20"/>
        </w:rPr>
        <w:t xml:space="preserve">ИНКОРТ-МК1 применяется в качестве добавки для умягчения воды </w:t>
      </w:r>
      <w:r>
        <w:rPr>
          <w:rFonts w:cs="Verdana" w:ascii="Verdana" w:hAnsi="Verdana"/>
          <w:sz w:val="20"/>
        </w:rPr>
        <w:t>при водоподготовке. Умягчает воду более чем в 10 раз. Расход присадки зависит от исходной жесткости воды и составляет максимум 0,3%.</w:t>
      </w:r>
    </w:p>
    <w:p>
      <w:pPr>
        <w:pStyle w:val="Normal"/>
        <w:spacing w:lineRule="auto" w:line="240" w:before="0" w:after="60"/>
        <w:rPr/>
      </w:pPr>
      <w:r>
        <w:rPr>
          <w:rFonts w:cs="Verdana" w:ascii="Verdana" w:hAnsi="Verdana"/>
          <w:sz w:val="20"/>
        </w:rPr>
        <w:t>Предлагаем использовать антинакипин ИНКОРТ-МК1 с целью умягчения жесткой воды (более 2 мг*экв/д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>) для обеспечения работы паровых и водяных котлов без Na – катионирования по следующей схеме:</w:t>
      </w:r>
    </w:p>
    <w:p>
      <w:pPr>
        <w:pStyle w:val="Normal"/>
        <w:spacing w:lineRule="auto" w:line="240" w:before="0" w:after="60"/>
        <w:rPr/>
      </w:pPr>
      <w:r>
        <w:rPr>
          <w:rFonts w:cs="Verdana" w:ascii="Verdana" w:hAnsi="Verdana"/>
          <w:sz w:val="20"/>
        </w:rPr>
        <w:t>1. Осадить соли жесткости добавлением присадки в воду из расчета 2–3 д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на 1</w:t>
      </w:r>
      <w:r>
        <w:rPr>
          <w:rFonts w:cs="Verdana" w:ascii="Verdana" w:hAnsi="Verdana"/>
          <w:sz w:val="20"/>
          <w:lang w:val="en-US"/>
        </w:rPr>
        <w:t> </w:t>
      </w: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воды.</w:t>
      </w:r>
    </w:p>
    <w:p>
      <w:pPr>
        <w:pStyle w:val="Normal"/>
        <w:spacing w:lineRule="auto" w:line="240" w:before="0" w:after="60"/>
        <w:rPr/>
      </w:pPr>
      <w:r>
        <w:rPr>
          <w:rFonts w:cs="Verdana" w:ascii="Verdana" w:hAnsi="Verdana"/>
          <w:sz w:val="20"/>
        </w:rPr>
        <w:t>2. Отстоявшийся осадок слить из накопительной емкости.</w:t>
      </w:r>
    </w:p>
    <w:p>
      <w:pPr>
        <w:pStyle w:val="Normal"/>
        <w:spacing w:lineRule="auto" w:line="240" w:before="0" w:after="60"/>
        <w:rPr/>
      </w:pPr>
      <w:r>
        <w:rPr>
          <w:rFonts w:cs="Verdana" w:ascii="Verdana" w:hAnsi="Verdana"/>
          <w:sz w:val="20"/>
        </w:rPr>
        <w:t>3. Умягченную воду отфильтровать через специальную ткань толщиной 1,5 мм, например, полиэфирную марки С1-200-85.</w:t>
      </w:r>
    </w:p>
    <w:p>
      <w:pPr>
        <w:pStyle w:val="Normal"/>
        <w:spacing w:lineRule="auto" w:line="240" w:before="0" w:after="60"/>
        <w:rPr/>
      </w:pPr>
      <w:r>
        <w:rPr>
          <w:rFonts w:cs="Verdana" w:ascii="Verdana" w:hAnsi="Verdana"/>
          <w:sz w:val="20"/>
        </w:rPr>
        <w:t>4. Обработанную воду непосредственно подать в котел, минуя Na – катионирование и деаэрацию воды.</w:t>
      </w:r>
    </w:p>
    <w:p>
      <w:pPr>
        <w:pStyle w:val="Normal"/>
        <w:spacing w:lineRule="auto" w:line="240" w:before="0" w:after="60"/>
        <w:rPr/>
      </w:pPr>
      <w:r>
        <w:rPr>
          <w:rFonts w:cs="Verdana" w:ascii="Verdana" w:hAnsi="Verdana"/>
          <w:sz w:val="20"/>
        </w:rPr>
        <w:t>При нагревании в котле вода умягчается за счет дополнительного осаждения солей жесткости, которые выделяются в объёме воды и не осаждаются на теплопередающей поверхности. Образовавшийся осадок удаляется при продувке котла.</w:t>
      </w:r>
    </w:p>
    <w:p>
      <w:pPr>
        <w:pStyle w:val="Normal"/>
        <w:spacing w:lineRule="auto" w:line="240" w:before="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данной технологии общая жесткость воды снижается в ~ 10 раз.</w:t>
      </w:r>
    </w:p>
    <w:p>
      <w:pPr>
        <w:pStyle w:val="Normal"/>
        <w:spacing w:lineRule="auto" w:line="240" w:before="0" w:after="60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805</wp:posOffset>
                </wp:positionH>
                <wp:positionV relativeFrom="paragraph">
                  <wp:posOffset>104140</wp:posOffset>
                </wp:positionV>
                <wp:extent cx="52832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7.15pt;margin-top:8.2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60"/>
        <w:rPr/>
      </w:pPr>
      <w:r>
        <w:rPr>
          <w:rFonts w:cs="Verdana" w:ascii="Verdana" w:hAnsi="Verdana"/>
          <w:b/>
          <w:sz w:val="20"/>
        </w:rPr>
        <w:t xml:space="preserve">ИНКОРТ-МК1 применяется в качестве технического моющего средства </w:t>
      </w:r>
      <w:r>
        <w:rPr>
          <w:rFonts w:cs="Verdana" w:ascii="Verdana" w:hAnsi="Verdana"/>
          <w:sz w:val="20"/>
        </w:rPr>
        <w:t xml:space="preserve">для удаления различных масляных, асфальтосмолистых и других труднорастворимых отложений с металлических поверхностей, в т.ч. канализационных труб. </w:t>
      </w:r>
    </w:p>
    <w:p>
      <w:pPr>
        <w:pStyle w:val="Normal"/>
        <w:spacing w:lineRule="auto" w:line="240" w:before="0" w:after="6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spacing w:lineRule="auto" w:line="240" w:before="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тинакипин ИНКОРТ-МК1 успешно используется в котельной Локомотивного депо Свердловск – Пассажирский более 9 лет. В котельной ЕКРЦИ УрВО г. Екатеринбурга используется система умягчения воды из скважины с использованием анти</w:t>
        <w:softHyphen/>
        <w:t xml:space="preserve">накипина ИНКОРТ-МК4, специально разработанного для этой воды. </w:t>
      </w:r>
    </w:p>
    <w:p>
      <w:pPr>
        <w:sectPr>
          <w:type w:val="continuous"/>
          <w:pgSz w:w="11906" w:h="16838"/>
          <w:pgMar w:left="1247" w:right="964" w:gutter="0" w:header="0" w:top="851" w:footer="0" w:bottom="101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60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27735</wp:posOffset>
            </wp:positionH>
            <wp:positionV relativeFrom="page">
              <wp:posOffset>9754870</wp:posOffset>
            </wp:positionV>
            <wp:extent cx="1593850" cy="4749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76070</wp:posOffset>
                </wp:positionH>
                <wp:positionV relativeFrom="page">
                  <wp:posOffset>9664700</wp:posOffset>
                </wp:positionV>
                <wp:extent cx="5514340" cy="62611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480" cy="626040"/>
                          <a:chOff x="0" y="0"/>
                          <a:chExt cx="5514480" cy="62604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15055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0"/>
                            <a:ext cx="42721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ОО «Научно-производственная фирма «Химвириал-Плю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620023, г. Екатеринбург, Панфиловцев,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тел./факс (343) 297-63-06, 214-27-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himviria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   сайт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himviria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255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1pt;margin-top:761pt;width:434.15pt;height:49.3pt" coordorigin="2482,15220" coordsize="8683,986">
                <v:line id="shape_0" from="2482,15402" to="4852,15402" stroked="t" o:allowincell="f" style="position:absolute;mso-position-horizontal-relative:page;mso-position-vertical-relative:page">
                  <v:stroke color="silver" weight="57240" joinstyle="miter" endcap="flat"/>
                  <v:fill o:detectmouseclick="t" on="false"/>
                  <w10:wrap type="none"/>
                </v:line>
                <v:shape id="shape_0" stroked="f" o:allowincell="f" style="position:absolute;left:4438;top:15220;width:6727;height:9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ОО «Научно-производственная фирма «Химвириал-Плюс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620023, г. Екатеринбург, Панфиловцев, 4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тел./факс (343) 297-63-06, 214-27-4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himviria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@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ru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   сайт: 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himviria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r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2552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1906" w:h="16838"/>
      <w:pgMar w:left="1247" w:right="964" w:gutter="0" w:header="0" w:top="851" w:footer="0" w:bottom="101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709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27" w:leader="none"/>
        <w:tab w:val="left" w:pos="6379" w:leader="none"/>
      </w:tabs>
      <w:spacing w:lineRule="auto" w:line="240" w:before="240" w:after="0"/>
      <w:outlineLvl w:val="3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cs="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240"/>
      <w:ind w:firstLine="709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firstLine="567"/>
      <w:jc w:val="left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567" w:leader="none"/>
      </w:tabs>
      <w:spacing w:before="240" w:after="0"/>
    </w:pPr>
    <w:rPr>
      <w:rFonts w:ascii="Bookman Old Style" w:hAnsi="Bookman Old Style" w:cs="Bookman Old Style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6:21:00Z</dcterms:created>
  <dc:creator>Alexey</dc:creator>
  <dc:description/>
  <dc:language>en-US</dc:language>
  <cp:lastModifiedBy>Николаев</cp:lastModifiedBy>
  <cp:lastPrinted>2004-11-10T18:10:00Z</cp:lastPrinted>
  <dcterms:modified xsi:type="dcterms:W3CDTF">2008-04-07T07:57:00Z</dcterms:modified>
  <cp:revision>23</cp:revision>
  <dc:subject/>
  <dc:title>ООО НПФ Химвириал-Плюс</dc:title>
</cp:coreProperties>
</file>