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/>
      </w:pPr>
      <w:r>
        <w:rPr>
          <w:rFonts w:cs="Impact" w:ascii="Impact" w:hAnsi="Impact"/>
          <w:sz w:val="33"/>
          <w:szCs w:val="33"/>
        </w:rPr>
        <w:t>“</w:t>
      </w:r>
      <w:r>
        <w:rPr>
          <w:rFonts w:cs="Impact" w:ascii="Impact" w:hAnsi="Impact"/>
          <w:sz w:val="33"/>
          <w:szCs w:val="33"/>
        </w:rPr>
        <w:t>ИНКОРТ-8М3” УЛУЧШАЕТ КАЧЕСТВО ОХЛАЖДАЮЩЕЙ ЖИДКОСТИ ДИЗЕЛЯ</w:t>
      </w:r>
    </w:p>
    <w:p>
      <w:pPr>
        <w:sectPr>
          <w:headerReference w:type="default" r:id="rId2"/>
          <w:type w:val="nextPage"/>
          <w:pgSz w:w="11906" w:h="16820"/>
          <w:pgMar w:left="958" w:right="958" w:gutter="0" w:header="709" w:top="85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>В настоящее время для приготовле</w:t>
        <w:softHyphen/>
        <w:t>ния охлаждающей жидкости тепло</w:t>
        <w:softHyphen/>
        <w:t>возных дизелей наиболее широко ис</w:t>
        <w:softHyphen/>
        <w:t>пользуют дистиллированную или очень мягкую воду (жесткость не более 0,3 мг-экв/дм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) с добавлением нитрито - фосфатной присадки. В эксплуатации пропускная способность теплообменных аппаратов снижается из-за накип</w:t>
        <w:softHyphen/>
        <w:t>ных отложений на водонесущих поверхностях и, как следствие, ухудша</w:t>
        <w:softHyphen/>
        <w:t>ется их охлаждающая способность. Кроме того, не обеспечивается надеж</w:t>
        <w:softHyphen/>
        <w:t>ная защита от коррозии черных и цвет</w:t>
        <w:softHyphen/>
        <w:t>ных металлов охлаждающей системы,</w:t>
      </w:r>
    </w:p>
    <w:p>
      <w:pPr>
        <w:pStyle w:val="Normal"/>
        <w:suppressAutoHyphens w:val="true"/>
        <w:ind w:firstLine="200"/>
        <w:jc w:val="both"/>
        <w:rPr/>
      </w:pPr>
      <w:r>
        <w:rPr>
          <w:rFonts w:cs="Arial" w:ascii="Arial" w:hAnsi="Arial"/>
          <w:sz w:val="16"/>
          <w:szCs w:val="16"/>
        </w:rPr>
        <w:t>По заказу Департамента локомо</w:t>
        <w:softHyphen/>
        <w:t>тивного хозяйства (ЦТ) МПС Научно-исследовательским институтом тепло</w:t>
        <w:softHyphen/>
        <w:t>возов и путевых машин (ВНИТИ, г. Коломна) совместно с ОАО ХК "Ко</w:t>
        <w:softHyphen/>
        <w:t>ломенский завод" (ОАО ХК "КЗ") в 1995 — 1997 гг. проведены эксплуатацион</w:t>
        <w:softHyphen/>
        <w:t>ные испытания дизелей с ис</w:t>
        <w:softHyphen/>
        <w:t>пользованием а воде комплексной присадки "Инкорт-8МЗ". Эта присад</w:t>
        <w:softHyphen/>
        <w:t>ка разработана научно-производственной фирмой "Химвириал-Плюс" (г. Екатеринбург) и изготовляется Екатерин</w:t>
        <w:softHyphen/>
        <w:t>бургским химическим заводом по ТУ 2415-001-52323505-2002.</w:t>
      </w:r>
    </w:p>
    <w:p>
      <w:pPr>
        <w:pStyle w:val="Normal"/>
        <w:suppressAutoHyphens w:val="true"/>
        <w:ind w:first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садка "Инкорт-8МЗ" представ</w:t>
        <w:softHyphen/>
        <w:t>ляет собой концентрацию водных ра</w:t>
        <w:softHyphen/>
        <w:t>створов разных солей, взятых в хими</w:t>
        <w:softHyphen/>
        <w:t>ческих пропорциях. Она готова к ис</w:t>
        <w:softHyphen/>
        <w:t>пользованию без дополнительной подготовки и предназначена д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щиты поверхностей охлаждения дизеля от коррозионно –кавитационных разрушений и накипных отлож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чистки системы охлаждения ди</w:t>
        <w:softHyphen/>
        <w:t>з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величения срока службы и уп</w:t>
        <w:softHyphen/>
        <w:t>рощения процесса приготовления охлаждающей жидк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/>
      </w:pPr>
      <w:r>
        <w:rPr>
          <w:rFonts w:cs="Arial" w:ascii="Arial" w:hAnsi="Arial"/>
          <w:sz w:val="16"/>
          <w:szCs w:val="16"/>
        </w:rPr>
        <w:t>применения более жесткой воды (до 4,0 мг-экв/дм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suppressAutoHyphens w:val="true"/>
        <w:ind w:first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ксплуатационные испытания при</w:t>
        <w:softHyphen/>
        <w:t>садки "Инкорт-8МЗ" проводились в депо Санкт-Петербург - Варшавский Октябрьской дороги на пяти теплово</w:t>
        <w:softHyphen/>
        <w:t>зах ТЭП70, имеющих средний пробег 900 — 1100 тыс. км. Три тепловоза были заправлены простой водой с присадкой "Инкорт-8МЗ" в концент-рации 2 % по объему, а два конт</w:t>
        <w:softHyphen/>
        <w:t>рольных тепловоза - дистиллирован</w:t>
        <w:softHyphen/>
        <w:t>ной водой с нитрито - фосфатной при</w:t>
        <w:softHyphen/>
        <w:t>садкой, которая предварительно была приготовлена в соответствии с инст</w:t>
        <w:softHyphen/>
        <w:t>рукцией № ЦТЧС/50.</w:t>
      </w:r>
    </w:p>
    <w:p>
      <w:pPr>
        <w:pStyle w:val="Normal"/>
        <w:suppressAutoHyphens w:val="true"/>
        <w:ind w:first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всех пяти тепловозах провели контрольную проверку пропускной способности теплообменных аппара</w:t>
        <w:softHyphen/>
        <w:t>тов путем пролива их на специальном  стенде, а в системы охлаждения уста</w:t>
        <w:softHyphen/>
        <w:t>новили предварительно взвешенные комплекты из семи образцов черных и цветных металлов.</w:t>
      </w:r>
    </w:p>
    <w:p>
      <w:pPr>
        <w:pStyle w:val="Normal"/>
        <w:suppressAutoHyphens w:val="true"/>
        <w:ind w:firstLine="23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зультаты испытаний оценивали после пробега тепловозами 100—150 тыс. км по состоянию охлаждающей жидкости, скорости коррозии образ</w:t>
        <w:softHyphen/>
        <w:t>цов металлов и пропускной способ</w:t>
        <w:softHyphen/>
        <w:t>ности секций теплообменных аппара</w:t>
        <w:softHyphen/>
        <w:t>тов, для чего на протяжении всех ис</w:t>
        <w:softHyphen/>
        <w:t>пытаний вели систематический конт</w:t>
        <w:softHyphen/>
        <w:t>роль (63 анализа) состояния охлаж</w:t>
        <w:softHyphen/>
        <w:t>дающей жидкости.</w:t>
      </w:r>
    </w:p>
    <w:p>
      <w:pPr>
        <w:pStyle w:val="Normal"/>
        <w:suppressAutoHyphens w:val="true"/>
        <w:ind w:first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окончания испытаний вновь проверили пропускную способность теплообменных аппаратов, комплекты образцов металлов тщательно осмот</w:t>
        <w:softHyphen/>
        <w:t>рели, сфотографировали и взвесили. По результатам взвешивания была рассчитана скорость коррозии образ</w:t>
        <w:softHyphen/>
        <w:t>цов металлов на каждом тепловозе.</w:t>
      </w:r>
    </w:p>
    <w:p>
      <w:pPr>
        <w:pStyle w:val="Normal"/>
        <w:suppressAutoHyphens w:val="true"/>
        <w:ind w:first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ксплуатационные испытания по</w:t>
        <w:softHyphen/>
        <w:t>казали высокую эффективность присадки "Инкорт-8МЗ" в сравнении с нитрито - фосфатной присадкой по нижеследующим показателя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снижение требований к жест</w:t>
        <w:softHyphen/>
        <w:t>кости воды в 13 раз</w:t>
      </w:r>
      <w:r>
        <w:rPr>
          <w:rFonts w:cs="Arial" w:ascii="Arial" w:hAnsi="Arial"/>
          <w:sz w:val="16"/>
          <w:szCs w:val="16"/>
        </w:rPr>
        <w:t xml:space="preserve"> (с 0,3 до 4,0 мг-экв/дм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увеличение срока службы ох</w:t>
        <w:softHyphen/>
        <w:t>лаждающей жидкости в 2 — 3 раза-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всех тепловозах с присадкой "Инкорт-8МЗ" за время испытаний (11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13 месяцев) жидкость не менялась ни разу; на двух контрольных тепло</w:t>
        <w:softHyphen/>
        <w:t>возах охлаждающая жидкость меня</w:t>
        <w:softHyphen/>
        <w:t>лась соответственно 6 и 4 раз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улучшение качества охлажда</w:t>
        <w:softHyphen/>
        <w:t>ющей жидкости</w:t>
      </w:r>
      <w:r>
        <w:rPr>
          <w:rFonts w:cs="Arial" w:ascii="Arial" w:hAnsi="Arial"/>
          <w:sz w:val="16"/>
          <w:szCs w:val="16"/>
        </w:rPr>
        <w:t xml:space="preserve"> — на трех теплово</w:t>
        <w:softHyphen/>
        <w:t>зах с присадкой "Инкорт-8МЗ" прове</w:t>
        <w:softHyphen/>
        <w:t>дено 40 анализов охлаждающей жид</w:t>
        <w:softHyphen/>
        <w:t>кости, в которых выявлено 10 незначи</w:t>
        <w:softHyphen/>
        <w:t>тельных отклонений от нормы; на двух контрольных тепловозах с нитрито - фосфатной присадкой в 23 анализах выявлено около 20 отклонений от нор</w:t>
        <w:softHyphen/>
        <w:t>мы по различным компонент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улучшение антикоррозионных свойств охлаждающей жидкости по черным и цветным металлам</w:t>
      </w:r>
      <w:r>
        <w:rPr>
          <w:rFonts w:cs="Arial" w:ascii="Arial" w:hAnsi="Arial"/>
          <w:sz w:val="16"/>
          <w:szCs w:val="16"/>
        </w:rPr>
        <w:t xml:space="preserve"> (см, таблицу). Из таблицы видно, что скорость коррозионного разрушения цветных металлов в охлаждающей жидкости с нитрито – фосфатной при</w:t>
        <w:softHyphen/>
        <w:t>садкой в 14 — 55 раз выше, чем в ох</w:t>
        <w:softHyphen/>
        <w:t>лаждающей жидкости с присадкой "Инкорт-8МЗ";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скорость коррозионного разруше</w:t>
        <w:softHyphen/>
        <w:t>ния черных металлов также выше в 1,9 — 4,5 раз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улучшение моющих свойств охлаждающей жидкости: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трольный осмотр элементов систем охлаждения после завершения испытаний показал, что на тепловозах с присадкой "Инкорт-8МЗ" все узлы и детали оказались чистыми, без сле</w:t>
        <w:softHyphen/>
        <w:t>дов ржавчины или накипи;</w:t>
      </w:r>
    </w:p>
    <w:p>
      <w:pPr>
        <w:pStyle w:val="Normal"/>
        <w:suppressAutoHyphens w:val="true"/>
        <w:ind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тепловозах с нитрито - фосфат</w:t>
        <w:softHyphen/>
        <w:t>ной присадкой многие детали были коррозированы, на многих имелись следы накипи, а втулки, в которых были закреплены образцы металлов, были коррозированы на 40 — 50 % поверх</w:t>
        <w:softHyphen/>
        <w:t>ности;</w:t>
      </w:r>
    </w:p>
    <w:p>
      <w:pPr>
        <w:pStyle w:val="Normal"/>
        <w:suppressAutoHyphens w:val="true"/>
        <w:ind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пускная способность теплооб</w:t>
        <w:softHyphen/>
        <w:t>менных аппаратов с присадкой "Инкорт-8МЗ" лучше на 10—12%, чем на контрольных тепловоз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ind w:left="0" w:firstLine="142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упрощение процесса приго</w:t>
        <w:softHyphen/>
        <w:t xml:space="preserve">товления охлаждающей жидкости и экипировки тепловоза </w:t>
      </w:r>
      <w:r>
        <w:rPr>
          <w:rFonts w:cs="Arial" w:ascii="Arial" w:hAnsi="Arial"/>
          <w:sz w:val="16"/>
          <w:szCs w:val="16"/>
        </w:rPr>
        <w:t>— присад</w:t>
        <w:softHyphen/>
        <w:t>ка "Инкорт-8МЗ" является комплекс</w:t>
        <w:softHyphen/>
        <w:t>ной и не требует дополнительной под</w:t>
        <w:softHyphen/>
        <w:t>готовки, ее можно заливать или добав</w:t>
        <w:softHyphen/>
        <w:t>лять до необходимой концентрации как непосредственно в цехе, так и вне его.</w:t>
      </w:r>
    </w:p>
    <w:p>
      <w:pPr>
        <w:pStyle w:val="Normal"/>
        <w:suppressAutoHyphens w:val="true"/>
        <w:ind w:firstLine="2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веденные расчеты показывают, что применение присадки "Инкорт-8МЗ" позволяет снизить стоимость заправки одной секции тепловоза на 150—200руб.</w:t>
      </w:r>
    </w:p>
    <w:p>
      <w:pPr>
        <w:pStyle w:val="Normal"/>
        <w:suppressAutoHyphens w:val="true"/>
        <w:ind w:firstLine="2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читывая положительный эффект от использования присадки "Инкорт-8МЗ" к охлаждающей воде дизеля тепловозов, Департаментом локомо</w:t>
        <w:softHyphen/>
        <w:t>тивного хозяйства МПС рекомендова</w:t>
        <w:softHyphen/>
        <w:t>но распространить ее применение на опытную партию тепловозов.</w:t>
      </w:r>
    </w:p>
    <w:p>
      <w:pPr>
        <w:pStyle w:val="Normal"/>
        <w:suppressAutoHyphens w:val="true"/>
        <w:ind w:firstLine="2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.А. КАБАНОВ, Ю.В. СОИН,</w:t>
      </w:r>
    </w:p>
    <w:p>
      <w:pPr>
        <w:pStyle w:val="Normal"/>
        <w:suppressAutoHyphens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.П. КОВАЛЕВ, И.Б. СУРКОВ,</w:t>
      </w:r>
    </w:p>
    <w:p>
      <w:pPr>
        <w:pStyle w:val="Normal"/>
        <w:suppressAutoHyphens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НИТИ, г. Коломна И.В. НАЗАРОВ,</w:t>
      </w:r>
    </w:p>
    <w:p>
      <w:pPr>
        <w:pStyle w:val="Normal"/>
        <w:suppressAutoHyphens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ЦТ МПС Н.А. МАКАРКИН,</w:t>
      </w:r>
    </w:p>
    <w:p>
      <w:pPr>
        <w:pStyle w:val="Normal"/>
        <w:suppressAutoHyphens w:val="tru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АО ХК "Коломенский завод"</w:t>
      </w:r>
    </w:p>
    <w:p>
      <w:pPr>
        <w:sectPr>
          <w:headerReference w:type="default" r:id="rId3"/>
          <w:type w:val="nextPage"/>
          <w:pgSz w:w="11906" w:h="16820"/>
          <w:pgMar w:left="993" w:right="985" w:gutter="0" w:header="709" w:top="765" w:footer="0" w:bottom="851"/>
          <w:pgNumType w:fmt="decimal"/>
          <w:cols w:num="3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120" w:after="60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</w:t>
      </w:r>
      <w:r>
        <w:rPr>
          <w:rFonts w:cs="Arial" w:ascii="Arial" w:hAnsi="Arial"/>
          <w:b/>
          <w:bCs/>
          <w:sz w:val="16"/>
          <w:szCs w:val="16"/>
        </w:rPr>
        <w:t>Скорость коррозии металлов (г/м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/>
        <w:t>*ч)</w:t>
      </w:r>
    </w:p>
    <w:tbl>
      <w:tblPr>
        <w:tblW w:w="64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960"/>
        <w:gridCol w:w="1027"/>
        <w:gridCol w:w="917"/>
        <w:gridCol w:w="1089"/>
        <w:gridCol w:w="947"/>
      </w:tblGrid>
      <w:tr>
        <w:trPr>
          <w:trHeight w:val="223" w:hRule="atLeast"/>
        </w:trPr>
        <w:tc>
          <w:tcPr>
            <w:tcW w:w="14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 образца</w:t>
            </w:r>
          </w:p>
        </w:tc>
        <w:tc>
          <w:tcPr>
            <w:tcW w:w="2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присадкой "ИНКОРТ-8М3"</w:t>
            </w:r>
          </w:p>
        </w:tc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нитрито-фосфатной</w:t>
            </w:r>
          </w:p>
        </w:tc>
      </w:tr>
      <w:tr>
        <w:trPr>
          <w:trHeight w:val="45" w:hRule="atLeast"/>
        </w:trPr>
        <w:tc>
          <w:tcPr>
            <w:tcW w:w="1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-з № 0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-з № 01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-з № 0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-з № 02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-з № 049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ь М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5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6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40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тунь Л-59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6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62</w:t>
            </w:r>
          </w:p>
        </w:tc>
      </w:tr>
      <w:tr>
        <w:trPr>
          <w:trHeight w:val="338" w:hRule="atLeast"/>
        </w:trPr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юминий АЛ-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nsultant Cyr" w:hAnsi="Consultant Cyr" w:cs="Consultant Cyr"/>
                <w:color w:val="000000"/>
                <w:sz w:val="16"/>
                <w:szCs w:val="16"/>
              </w:rPr>
            </w:pPr>
            <w:r>
              <w:rPr>
                <w:rFonts w:cs="Consultant Cyr" w:ascii="Consultant Cyr" w:hAnsi="Consultant Cyr"/>
                <w:color w:val="000000"/>
                <w:sz w:val="16"/>
                <w:szCs w:val="16"/>
              </w:rPr>
              <w:t>полностью разруше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50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юминий АМ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20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гун С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40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гун ВПЧ-Н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27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ль 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6</w:t>
            </w:r>
          </w:p>
        </w:tc>
      </w:tr>
    </w:tbl>
    <w:p>
      <w:pPr>
        <w:pStyle w:val="Normal"/>
        <w:suppressAutoHyphens w:val="true"/>
        <w:spacing w:before="140" w:after="0"/>
        <w:jc w:val="both"/>
        <w:rPr/>
      </w:pPr>
      <w:r>
        <w:rPr/>
      </w:r>
    </w:p>
    <w:sectPr>
      <w:headerReference w:type="default" r:id="rId4"/>
      <w:type w:val="nextPage"/>
      <w:pgSz w:w="11906" w:h="16820"/>
      <w:pgMar w:left="958" w:right="958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nsultant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>Журнал «Локомотив» № 1 за 1999 г.</w:t>
    </w:r>
  </w:p>
  <w:p>
    <w:pPr>
      <w:pStyle w:val="Normal"/>
      <w:suppressAutoHyphens w:val="true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>Журнал «Локомотив» № 1 за 1999 г.</w:t>
    </w:r>
  </w:p>
  <w:p>
    <w:pPr>
      <w:pStyle w:val="Normal"/>
      <w:suppressAutoHyphens w:val="true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>Журнал «Локомотив» № 1 за 1999 г.</w:t>
    </w:r>
  </w:p>
  <w:p>
    <w:pPr>
      <w:pStyle w:val="Normal"/>
      <w:suppressAutoHyphens w:val="tru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vertAlign w:val="baseline"/>
        <w:position w:val="0"/>
        <w:sz w:val="24"/>
        <w:spacing w:val="0"/>
        <w:kern w:val="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vertAlign w:val="baseline"/>
        <w:position w:val="0"/>
        <w:sz w:val="24"/>
        <w:spacing w:val="0"/>
        <w:kern w:val="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vertAlign w:val="baseline"/>
        <w:position w:val="0"/>
        <w:sz w:val="24"/>
        <w:spacing w:val="0"/>
        <w:kern w:val="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pacing w:val="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i/>
      <w:iCs/>
    </w:rPr>
  </w:style>
  <w:style w:type="character" w:styleId="WW8Num9z0">
    <w:name w:val="WW8Num9z0"/>
    <w:qFormat/>
    <w:rPr>
      <w:rFonts w:ascii="Wingdings" w:hAnsi="Wingdings" w:cs="Wingdings"/>
      <w:spacing w:val="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spacing w:val="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pacing w:val="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  <w:spacing w:val="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  <w:i/>
      <w:i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i/>
      <w:i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i/>
      <w:iCs/>
    </w:rPr>
  </w:style>
  <w:style w:type="character" w:styleId="WW8Num21z0">
    <w:name w:val="WW8Num21z0"/>
    <w:qFormat/>
    <w:rPr>
      <w:rFonts w:ascii="Wingdings" w:hAnsi="Wingdings" w:cs="Wingdings"/>
      <w:spacing w:val="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08:00Z</dcterms:created>
  <dc:creator>рс1</dc:creator>
  <dc:description/>
  <dc:language>en-US</dc:language>
  <cp:lastModifiedBy>Николаев</cp:lastModifiedBy>
  <cp:lastPrinted>2005-04-23T18:10:00Z</cp:lastPrinted>
  <dcterms:modified xsi:type="dcterms:W3CDTF">2005-04-23T12:22:00Z</dcterms:modified>
  <cp:revision>12</cp:revision>
  <dc:subject/>
  <dc:title>"ШОРТ 8МЗ" УЛУЧШАЕТ КАЧЕСТВО ОХЛАЖДАЮЩЕЙ ВОДЫ ДИЗЕЛЯ</dc:title>
</cp:coreProperties>
</file>