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ge">
                  <wp:posOffset>1214755</wp:posOffset>
                </wp:positionV>
                <wp:extent cx="5283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.4pt;margin-top:95.65pt;width:41.55pt;height:35.95pt;mso-wrap-style:none;v-text-anchor:middl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7485</wp:posOffset>
                </wp:positionH>
                <wp:positionV relativeFrom="page">
                  <wp:posOffset>255905</wp:posOffset>
                </wp:positionV>
                <wp:extent cx="6914515" cy="58102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81040"/>
                          <a:chOff x="0" y="0"/>
                          <a:chExt cx="6914520" cy="581040"/>
                        </a:xfrm>
                      </wpg:grpSpPr>
                      <wps:wsp>
                        <wps:cNvSpPr/>
                        <wps:spPr>
                          <a:xfrm>
                            <a:off x="2586240" y="548640"/>
                            <a:ext cx="4107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0"/>
                            <a:ext cx="43624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нтикоррозионная присадка к ВО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для систем охлаждения двигателей большой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1520"/>
                            <a:ext cx="256032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5pt;margin-top:20.15pt;width:544.45pt;height:45.75pt" coordorigin="-311,403" coordsize="10889,915">
                <v:line id="shape_0" from="3762,1267" to="10229,1267" stroked="t" o:allowincell="f" style="position:absolute;mso-position-vertical-relative:page">
                  <v:stroke color="#969696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8;top:403;width:6869;height:91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нтикоррозионная присадка к ВОД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для систем охлаждения двигателей большой мощ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11;top:563;width:4031;height:611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ТОСОЛ или ВОДА+Присадка?</w:t>
      </w:r>
    </w:p>
    <w:p>
      <w:pPr>
        <w:sectPr>
          <w:headerReference w:type="default" r:id="rId4"/>
          <w:type w:val="nextPage"/>
          <w:pgSz w:w="11906" w:h="16838"/>
          <w:pgMar w:left="1134" w:right="1141" w:gutter="0" w:header="397" w:top="993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/>
      </w:pPr>
      <w:r>
        <w:rPr>
          <w:sz w:val="19"/>
          <w:szCs w:val="19"/>
        </w:rPr>
        <w:t xml:space="preserve">Большинству автовладельцев этот вопрос покажется странным. Есть много антифризов, качество которых в последнее время только улучшается, зачем же возвращаться в "каменный век" - использовать воду в качестве охлаждающей жидкости (ОЖ)? 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ge">
                  <wp:posOffset>4575810</wp:posOffset>
                </wp:positionV>
                <wp:extent cx="52832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1pt;margin-top:360.3pt;width:41.55pt;height:35.95pt;mso-wrap-style:none;v-text-anchor:middl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71755" distB="0" distL="114935" distR="114935" simplePos="0" locked="0" layoutInCell="0" allowOverlap="1" relativeHeight="9">
            <wp:simplePos x="0" y="0"/>
            <wp:positionH relativeFrom="column">
              <wp:posOffset>1884045</wp:posOffset>
            </wp:positionH>
            <wp:positionV relativeFrom="paragraph">
              <wp:posOffset>167640</wp:posOffset>
            </wp:positionV>
            <wp:extent cx="2193925" cy="176720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Как известно – антифриз состоит из примерно 50% воды и 50% этиленгликоля. Такая смесь обеспечивает низкую температуру замерзания ОЖ – порядка </w:t>
        <w:noBreakHyphen/>
        <w:t xml:space="preserve">40°С, что позволяет использовать такую низкозамерзающую ОЖ в зимний период. Обычно, эта же жидкость остается в системе охлаждения и на лето. Только ли одни плюсы приносит добавление в воду этиленгликоля? </w:t>
      </w:r>
    </w:p>
    <w:p>
      <w:pPr>
        <w:pStyle w:val="Normal"/>
        <w:spacing w:lineRule="auto" w:line="240" w:before="0" w:after="120"/>
        <w:rPr>
          <w:sz w:val="19"/>
          <w:szCs w:val="19"/>
        </w:rPr>
      </w:pPr>
      <w:r>
        <w:rPr>
          <w:sz w:val="19"/>
          <w:szCs w:val="19"/>
        </w:rPr>
        <w:t xml:space="preserve">«Еще недавно самой распространенной ОЖ была вода. Ее основное преимущество перед ОЖ, содержащей этиленгликоль, - несколько бо'льшая теплоемкость: 4,2 против 3,2-3,8 кДж/кг°С» («За Рулем» №7 1998г). Заметим, что и теплопроводность антифризов существенно хуже: 0,41 против 0,68 Вт/(м К) у воды. При высокой температуре окружающей среды (более +30°С) уменьшение теплоемкости ОЖ на 15-30% и теплопроводности ОЖ на 60% не желательно. </w:t>
      </w:r>
    </w:p>
    <w:p>
      <w:pPr>
        <w:pStyle w:val="Normal"/>
        <w:spacing w:lineRule="auto" w:line="240" w:before="0" w:after="120"/>
        <w:rPr/>
      </w:pPr>
      <w:r>
        <w:drawing>
          <wp:anchor behindDoc="0" distT="71755" distB="71755" distL="114935" distR="114935" simplePos="0" locked="0" layoutInCell="0" allowOverlap="1" relativeHeight="11">
            <wp:simplePos x="0" y="0"/>
            <wp:positionH relativeFrom="column">
              <wp:posOffset>-180340</wp:posOffset>
            </wp:positionH>
            <wp:positionV relativeFrom="page">
              <wp:posOffset>7831455</wp:posOffset>
            </wp:positionV>
            <wp:extent cx="1845945" cy="177990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544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На практике это означает, что антифриз на те же проценты относительно ОЖ на основе воды хуже выполняет свою основную функцию – отвод тепла и охлаждение двигателя. В результате нарушается температурный режим работы двигателя – это приводит к перегреву, служит причиной поломок деталей двигателя, неполному сгоранию топлива и перерасходу масла и топлива. </w:t>
      </w:r>
    </w:p>
    <w:p>
      <w:pPr>
        <w:pStyle w:val="Normal"/>
        <w:spacing w:lineRule="auto" w:line="240" w:before="0" w:after="120"/>
        <w:rPr/>
      </w:pPr>
      <w:r>
        <w:rPr>
          <w:sz w:val="19"/>
          <w:szCs w:val="19"/>
        </w:rPr>
        <w:t>Компания Red Line Synthetic Oil провела интересный эксперимент: поместила алюминиевый цилиндр нагретый до 150°С в охлаждающую жидкость с температурой 100°С.</w:t>
      </w:r>
    </w:p>
    <w:p>
      <w:pPr>
        <w:pStyle w:val="Normal"/>
        <w:spacing w:lineRule="auto" w:line="240" w:before="0" w:after="120"/>
        <w:rPr/>
      </w:pPr>
      <w:r>
        <w:rPr>
          <w:sz w:val="19"/>
          <w:szCs w:val="19"/>
        </w:rPr>
        <w:t xml:space="preserve">На графике показано изменение температуры поверхности цилиндра во времени - скорость охлаждения металла </w:t>
      </w:r>
      <w:r>
        <w:rPr>
          <w:b/>
          <w:sz w:val="19"/>
          <w:szCs w:val="19"/>
        </w:rPr>
        <w:t>существенно</w:t>
      </w:r>
      <w:r>
        <w:rPr>
          <w:sz w:val="19"/>
          <w:szCs w:val="19"/>
        </w:rPr>
        <w:t xml:space="preserve"> выше в воде, чем в антифризе.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ge">
                  <wp:posOffset>3437890</wp:posOffset>
                </wp:positionV>
                <wp:extent cx="52832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6.8pt;margin-top:270.7pt;width:41.55pt;height:35.95pt;mso-wrap-style:none;v-text-anchor:middl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9"/>
          <w:szCs w:val="19"/>
        </w:rPr>
        <w:t>Этот факт на практике уже давно подтвердили специалисты, эксплуатирующие технику с высокофорсированными дизельными двигателями: БелАЗы, тепловозы, суда, бронетехнику. Эти мощнейшие двигатели выделяют столько тепла, что любому, даже самому лучшему антифризу, сложно справится с отводом такого количества тепла не только летом, но и зимой.</w:t>
      </w:r>
    </w:p>
    <w:p>
      <w:pPr>
        <w:pStyle w:val="Normal"/>
        <w:spacing w:lineRule="auto" w:line="240" w:before="0" w:after="120"/>
        <w:rPr/>
      </w:pPr>
      <w:r>
        <w:rPr>
          <w:sz w:val="19"/>
          <w:szCs w:val="19"/>
        </w:rPr>
        <w:t xml:space="preserve">Применение только воды без присадки приводит к образованию накипи в системе охлаждения, коррозии и кавитации металлических деталей, что также существенно ухудшает теплоотдачу и сокращает срок службы двигателя. "От 40% до 60% проблем с двигателем происходят из-за неправильной эксплуатации системы охлаждения. Общеизвестно, что проблемы с двигателем часто связаны с их перегревом" (Cummins). 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ge">
                  <wp:posOffset>6076315</wp:posOffset>
                </wp:positionV>
                <wp:extent cx="52832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0.45pt;margin-top:478.45pt;width:41.55pt;height:35.95pt;mso-wrap-style:none;v-text-anchor:middl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9"/>
          <w:szCs w:val="19"/>
        </w:rPr>
        <w:t xml:space="preserve">Все мы не раз видели стоящие в жару автобусы и грузовики с открытым капотом в клубах густого пара. Что было залито в их систему охлаждения - простая вода или антифриз? </w:t>
      </w:r>
    </w:p>
    <w:p>
      <w:pPr>
        <w:pStyle w:val="Normal"/>
        <w:spacing w:lineRule="auto" w:line="240" w:before="0" w:after="120"/>
        <w:rPr>
          <w:sz w:val="19"/>
          <w:szCs w:val="19"/>
        </w:rPr>
      </w:pPr>
      <w:r>
        <w:drawing>
          <wp:anchor behindDoc="0" distT="71755" distB="71755" distL="114935" distR="114935" simplePos="0" locked="0" layoutInCell="0" allowOverlap="1" relativeHeight="10">
            <wp:simplePos x="0" y="0"/>
            <wp:positionH relativeFrom="column">
              <wp:posOffset>1094105</wp:posOffset>
            </wp:positionH>
            <wp:positionV relativeFrom="page">
              <wp:posOffset>7784465</wp:posOffset>
            </wp:positionV>
            <wp:extent cx="1960245" cy="17799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608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>НПФ «Химвириал-Плюс» с 1992 года производит универсальную присадку к воде ИНКОРТ-8М3, защищающую от коррозии, кавитации, накипи, солеотложений системы охлаждения двигателей внутреннего сгорания. Присадка ИНКОРТ-8М3 специально разработана для воды, позволяет максимально снизить агрессивное воздействие воды на металлы и использовать воду как ОЖ,</w:t>
      </w:r>
      <w:r>
        <w:rPr>
          <w:sz w:val="18"/>
          <w:szCs w:val="18"/>
        </w:rPr>
        <w:t xml:space="preserve"> не содержит масел, фосфатов, канцерогенных веществ (хроматов, нитритов).</w:t>
      </w:r>
    </w:p>
    <w:p>
      <w:pPr>
        <w:pStyle w:val="Normal"/>
        <w:spacing w:lineRule="auto" w:line="240" w:before="0" w:after="120"/>
        <w:rPr>
          <w:sz w:val="19"/>
          <w:szCs w:val="19"/>
        </w:rPr>
      </w:pPr>
      <w:r>
        <w:rPr>
          <w:sz w:val="19"/>
          <w:szCs w:val="19"/>
        </w:rPr>
        <w:t>Присадка прошла все виды государственных испытаний, не уступает по качеству лучшим зарубежным аналогам, успешно эксплуатируется на тепловозах ОАО «РЖД» более 10 лет.</w:t>
      </w:r>
    </w:p>
    <w:p>
      <w:pPr>
        <w:sectPr>
          <w:headerReference w:type="default" r:id="rId8"/>
          <w:type w:val="nextPage"/>
          <w:pgSz w:w="11906" w:h="16838"/>
          <w:pgMar w:left="1021" w:right="1021" w:gutter="0" w:header="397" w:top="1134" w:footer="0" w:bottom="85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9901555</wp:posOffset>
            </wp:positionV>
            <wp:extent cx="1593850" cy="4749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68425</wp:posOffset>
                </wp:positionH>
                <wp:positionV relativeFrom="page">
                  <wp:posOffset>9811385</wp:posOffset>
                </wp:positionV>
                <wp:extent cx="5514340" cy="6261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626040"/>
                          <a:chOff x="0" y="0"/>
                          <a:chExt cx="5514480" cy="6260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50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42721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ОО «Научно-производственная фирма «Химвириал-Плю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620023, г. Екатеринбург, Панфиловцев,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 xml:space="preserve">тел./факс (343) 297-63-06, 214-27-4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e-mail: himvirial@mail.ru  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сайт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: www.himvirial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25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772.55pt;width:434.2pt;height:49.3pt" coordorigin="2155,15451" coordsize="8684,986">
                <v:line id="shape_0" from="2155,15633" to="4525,15633" stroked="t" o:allowincell="f" style="position:absolute;mso-position-horizontal-relative:page;mso-position-vertical-relative:page">
                  <v:stroke color="silver" weight="57240" joinstyle="miter" endcap="flat"/>
                  <v:fill o:detectmouseclick="t" on="false"/>
                  <w10:wrap type="none"/>
                </v:line>
                <v:shape id="shape_0" stroked="f" o:allowincell="f" style="position:absolute;left:4111;top:15451;width:6727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ОО «Научно-производственная фирма «Химвириал-Плюс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620023, г. Екатеринбург, Панфиловцев, 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 xml:space="preserve">тел./факс (343) 297-63-06, 214-27-4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e-mail: himvirial@mail.ru  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сайт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: www.himvirial.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255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type w:val="nextPage"/>
      <w:pgSz w:w="11906" w:h="16838"/>
      <w:pgMar w:left="1134" w:right="1141" w:gutter="0" w:header="397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3:59:00Z</dcterms:created>
  <dc:creator>Vladimir</dc:creator>
  <dc:description/>
  <dc:language>en-US</dc:language>
  <cp:lastModifiedBy>Николаев</cp:lastModifiedBy>
  <cp:lastPrinted>2005-02-22T10:29:00Z</cp:lastPrinted>
  <dcterms:modified xsi:type="dcterms:W3CDTF">2008-04-07T06:46:00Z</dcterms:modified>
  <cp:revision>12</cp:revision>
  <dc:subject/>
  <dc:title>исх</dc:title>
</cp:coreProperties>
</file>